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4"/>
        <w:gridCol w:w="1205"/>
        <w:gridCol w:w="1723"/>
        <w:gridCol w:w="840"/>
        <w:gridCol w:w="5"/>
        <w:gridCol w:w="101"/>
        <w:gridCol w:w="932"/>
        <w:gridCol w:w="1080"/>
        <w:gridCol w:w="1080"/>
        <w:gridCol w:w="1080"/>
        <w:gridCol w:w="900"/>
        <w:gridCol w:w="900"/>
        <w:gridCol w:w="1937"/>
      </w:tblGrid>
      <w:tr>
        <w:trPr>
          <w:trHeight w:val="623" w:hRule="exact"/>
        </w:trPr>
        <w:tc>
          <w:tcPr>
            <w:tcW w:w="446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val="en" w:eastAsia="zh-CN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-7</w:t>
            </w:r>
          </w:p>
        </w:tc>
        <w:tc>
          <w:tcPr>
            <w:tcW w:w="9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lang w:val="en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9" w:hRule="exac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怀柔区项目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  <w:lang w:eastAsia="zh-CN"/>
              </w:rPr>
              <w:t>支出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绩效自评表</w:t>
            </w:r>
          </w:p>
        </w:tc>
      </w:tr>
      <w:tr>
        <w:trPr>
          <w:trHeight w:val="322" w:hRule="atLeas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4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05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次性抚恤金及丧葬费</w:t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1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京北职业技术学院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：北京京北职业技术学院</w:t>
            </w:r>
          </w:p>
        </w:tc>
      </w:tr>
      <w:tr>
        <w:trPr>
          <w:trHeight w:val="697" w:hRule="atLeast"/>
        </w:trPr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初预算数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支（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</w:tr>
      <w:tr>
        <w:trPr>
          <w:trHeight w:val="58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，最高不得超过分值上限。超支的，一律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当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/>
              </w:rPr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61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79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上年结转资金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实际完成情况</w:t>
            </w:r>
          </w:p>
        </w:tc>
      </w:tr>
      <w:tr>
        <w:trPr>
          <w:trHeight w:val="12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发放人数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保障困难职工享受率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原则分别按照指标分值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时效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发放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及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收到补款及时发放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保局核定金额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61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61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6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对家庭补助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减轻去世人员家属经济负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则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别按照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5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按照国家相关规定发放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享受国家福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可持续影响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对去世人员的关怀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去世人员家属感受社会温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对象满意度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对象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9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效益指标得分计算方式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细圆B5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cp:lastPrinted>2024-07-05T16:18:00Z</cp:lastPrinted>
  <dcterms:modified xsi:type="dcterms:W3CDTF">2025-08-26T03:30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A4FAAB15E4996850368598C452E9D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